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博士研究生招生专业目录（矿冶院联合培养）</w:t>
      </w:r>
    </w:p>
    <w:tbl>
      <w:tblPr>
        <w:tblW w:w="4950" w:type="pct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849"/>
        <w:gridCol w:w="2842"/>
        <w:gridCol w:w="3125"/>
      </w:tblGrid>
      <w:tr>
        <w:trPr>
          <w:tblHeader w:val="true"/>
          <w:trHeight w:val="623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院、专业及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初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1066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hyperlink r:id="rId2" w:tgtFrame="_blank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080502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Cs w:val="21"/>
                </w:rPr>
                <w:t>材料学</w:t>
              </w:r>
            </w:hyperlink>
          </w:p>
        </w:tc>
      </w:tr>
      <w:tr>
        <w:trPr>
          <w:trHeight w:val="887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涂层材料与技术</w:t>
            </w:r>
          </w:p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金属结构材料的微观组织与强化机制</w:t>
            </w:r>
          </w:p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特种熔炼及雾化制粉技术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</w:rPr>
              <w:t>于月光</w:t>
            </w:r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英语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高等金属学③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25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材料现代研究方法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校外兼职导师，与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合培养。</w:t>
            </w:r>
          </w:p>
        </w:tc>
      </w:tr>
      <w:tr>
        <w:trPr>
          <w:trHeight w:val="462" w:hRule="atLeast"/>
        </w:trPr>
        <w:tc>
          <w:tcPr>
            <w:tcW w:w="1066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hyperlink r:id="rId3" w:tgtFrame="_blank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080603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Cs w:val="21"/>
                </w:rPr>
                <w:t>有色金属冶金</w:t>
              </w:r>
            </w:hyperlink>
          </w:p>
        </w:tc>
      </w:tr>
      <w:tr>
        <w:trPr>
          <w:trHeight w:val="1246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hyperlink r:id="rId4" w:tgtFrame="_blank"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0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9"/>
                  <w:szCs w:val="19"/>
                </w:rPr>
                <w:t>有色金属湿法冶金</w:t>
              </w:r>
            </w:hyperlink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hyperlink r:id="rId5" w:tgtFrame="_blank"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0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9"/>
                  <w:szCs w:val="19"/>
                </w:rPr>
                <w:t>复杂资源综合利用</w:t>
              </w:r>
            </w:hyperlink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hyperlink r:id="rId6" w:tgtFrame="_blank"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0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9"/>
                  <w:szCs w:val="19"/>
                </w:rPr>
                <w:t>3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9"/>
                  <w:szCs w:val="19"/>
                </w:rPr>
                <w:t>大洋矿产资源开发</w:t>
              </w:r>
            </w:hyperlink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9"/>
                <w:szCs w:val="19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b/>
                  <w:color w:val="FF0000"/>
                  <w:kern w:val="0"/>
                  <w:sz w:val="19"/>
                  <w:szCs w:val="19"/>
                </w:rPr>
                <w:t>蒋开喜</w:t>
              </w:r>
            </w:hyperlink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英语②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2016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无机化学、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2019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化工原理 选一③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3033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有色金属冶金学、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3034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有色冶金概论 选一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校外兼职导师，与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联合培养。</w:t>
            </w:r>
          </w:p>
        </w:tc>
      </w:tr>
      <w:tr>
        <w:trPr>
          <w:trHeight w:val="455" w:hRule="atLeast"/>
        </w:trPr>
        <w:tc>
          <w:tcPr>
            <w:tcW w:w="1066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hyperlink r:id="rId8" w:tgtFrame="_blank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081101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Cs w:val="21"/>
                </w:rPr>
                <w:t>控制理论与控制工程</w:t>
              </w:r>
            </w:hyperlink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复杂工业过程监测及故障诊断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基于数据驱动的流程工业建模与优化控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流程工业综合自动化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生产过程参数的图像测量技术的研究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9"/>
                <w:szCs w:val="19"/>
              </w:rPr>
              <w:t>周俊武</w:t>
            </w:r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英语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用数学③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4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计算机控制系统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4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现代控制理论 选一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校外兼职导师，与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联合培养。</w:t>
            </w:r>
          </w:p>
        </w:tc>
      </w:tr>
      <w:tr>
        <w:trPr>
          <w:trHeight w:val="487" w:hRule="atLeast"/>
        </w:trPr>
        <w:tc>
          <w:tcPr>
            <w:tcW w:w="1066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hyperlink r:id="rId9" w:tgtFrame="_blank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081901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Cs w:val="21"/>
                </w:rPr>
                <w:t>采矿工程</w:t>
              </w:r>
            </w:hyperlink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现场混装炸药技术与装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炸药爆炸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作用新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采矿爆破数字（智能）化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</w:rPr>
              <w:t>熊代余</w:t>
            </w:r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英语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3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采矿学③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58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业经济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59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岩石力学 选一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校外兼职导师，与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合培养。</w:t>
            </w:r>
          </w:p>
        </w:tc>
      </w:tr>
      <w:tr>
        <w:trPr>
          <w:trHeight w:val="442" w:hRule="atLeast"/>
        </w:trPr>
        <w:tc>
          <w:tcPr>
            <w:tcW w:w="1066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hyperlink r:id="rId10" w:tgtFrame="_blank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kern w:val="0"/>
                  <w:szCs w:val="21"/>
                </w:rPr>
                <w:t>081902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Cs w:val="21"/>
                </w:rPr>
                <w:t>矿物加工工程</w:t>
              </w:r>
            </w:hyperlink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电化学控制浮选的原理及应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物的晶体结构、表面特性和浮游性关系的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产资源综合利用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9"/>
                <w:szCs w:val="19"/>
              </w:rPr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kern w:val="0"/>
                  <w:sz w:val="19"/>
                  <w:szCs w:val="19"/>
                </w:rPr>
                <w:t>孙传尧</w:t>
              </w:r>
            </w:hyperlink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英语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日语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俄语 选一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35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浮选溶液化学③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6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物加工专论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6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用微生物学 选一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院士，校外兼职导师，与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合培养。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浮选表面化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产资源综合利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物材料开发与利用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药剂分子结构设计与合成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</w:rPr>
              <w:t>何发钰</w:t>
            </w:r>
          </w:p>
        </w:tc>
        <w:tc>
          <w:tcPr>
            <w:tcW w:w="2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英语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35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浮选溶液化学③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6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矿物加工专论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061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用微生物学 选一</w:t>
            </w:r>
          </w:p>
        </w:tc>
        <w:tc>
          <w:tcPr>
            <w:tcW w:w="3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校外兼职导师，与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矿冶研究总院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合培养。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jc w:val="center"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before="156" w:after="156"/>
      <w:outlineLvl w:val="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n/bszyml/sch/getBz.jsp?dwdm=10145&amp;yxsdm=004&amp;zydm=080502&amp;yjfxdm=01&amp;dsbh=10145004000000039&amp;sign=zy&amp;title=080502&#26448;&#26009;&#23398;" TargetMode="External"/><Relationship Id="rId3" Type="http://schemas.openxmlformats.org/officeDocument/2006/relationships/hyperlink" Target="http://yz.chsi.cn/bszyml/sch/getBz.jsp?dwdm=10145&amp;yxsdm=004&amp;zydm=080603&amp;yjfxdm=01&amp;dsbh=10145004000000095&amp;sign=zy&amp;title=080603&#26377;&#33394;&#37329;&#23646;&#20918;&#37329;" TargetMode="External"/><Relationship Id="rId4" Type="http://schemas.openxmlformats.org/officeDocument/2006/relationships/hyperlink" Target="http://yz.chsi.cn/bszyml/sch/getBz.jsp?dwdm=10145&amp;yxsdm=004&amp;zydm=080603&amp;yjfxdm=05&amp;dsbh=10145004000000097&amp;sign=yjfx&amp;title=05&#26377;&#33394;&#37329;&#23646;&#28287;&#27861;&#20918;&#37329;" TargetMode="External"/><Relationship Id="rId5" Type="http://schemas.openxmlformats.org/officeDocument/2006/relationships/hyperlink" Target="http://yz.chsi.cn/bszyml/sch/getBz.jsp?dwdm=10145&amp;yxsdm=004&amp;zydm=080603&amp;yjfxdm=06&amp;dsbh=10145004000000097&amp;sign=yjfx&amp;title=06&#22797;&#26434;&#36164;&#28304;&#32508;&#21512;&#21033;&#29992;" TargetMode="External"/><Relationship Id="rId6" Type="http://schemas.openxmlformats.org/officeDocument/2006/relationships/hyperlink" Target="http://yz.chsi.cn/bszyml/sch/getBz.jsp?dwdm=10145&amp;yxsdm=004&amp;zydm=080603&amp;yjfxdm=07&amp;dsbh=10145004000000097&amp;sign=yjfx&amp;title=07&#22823;&#27915;&#30719;&#20135;&#36164;&#28304;&#24320;&#21457;&#21033;&#29992;" TargetMode="External"/><Relationship Id="rId7" Type="http://schemas.openxmlformats.org/officeDocument/2006/relationships/hyperlink" Target="http://yz.chsi.cn/bszyml/sch/getBz.jsp?dwdm=10145&amp;yxsdm=004&amp;zydm=080603&amp;yjfxdm=05&amp;dsbh=10145004000000097&amp;sign=ds&amp;title=&#33931;&#24320;&#21916;" TargetMode="External"/><Relationship Id="rId8" Type="http://schemas.openxmlformats.org/officeDocument/2006/relationships/hyperlink" Target="http://yz.chsi.cn/bszyml/sch/getBz.jsp?dwdm=10145&amp;yxsdm=005&amp;zydm=081101&amp;yjfxdm=01&amp;dsbh=10145005000000114&amp;sign=zy&amp;title=081101&#25511;&#21046;&#29702;&#35770;&#19982;&#25511;&#21046;&#24037;&#31243;" TargetMode="External"/><Relationship Id="rId9" Type="http://schemas.openxmlformats.org/officeDocument/2006/relationships/hyperlink" Target="http://yz.chsi.cn/bszyml/sch/getBz.jsp?dwdm=10145&amp;yxsdm=006&amp;zydm=081901&amp;yjfxdm=01&amp;dsbh=10145006000000166&amp;sign=zy&amp;title=081901&#37319;&#30719;&#24037;&#31243;" TargetMode="External"/><Relationship Id="rId10" Type="http://schemas.openxmlformats.org/officeDocument/2006/relationships/hyperlink" Target="http://yz.chsi.cn/bszyml/sch/getBz.jsp?dwdm=10145&amp;yxsdm=006&amp;zydm=081902&amp;yjfxdm=01&amp;dsbh=10145006000000169&amp;sign=zy&amp;title=081902&#30719;&#29289;&#21152;&#24037;&#24037;&#31243;" TargetMode="External"/><Relationship Id="rId11" Type="http://schemas.openxmlformats.org/officeDocument/2006/relationships/hyperlink" Target="http://yz.chsi.cn/bszyml/sch/getBz.jsp?dwdm=10145&amp;yxsdm=006&amp;zydm=081902&amp;yjfxdm=14&amp;dsbh=10145006000000174&amp;sign=ds&amp;title=&#23385;&#20256;&#23591;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52:00Z</dcterms:created>
  <dc:creator>a</dc:creator>
  <dc:description/>
  <cp:keywords/>
  <dc:language>en-US</dc:language>
  <cp:lastModifiedBy>dbdx</cp:lastModifiedBy>
  <cp:lastPrinted>2012-07-25T10:18:00Z</cp:lastPrinted>
  <dcterms:modified xsi:type="dcterms:W3CDTF">2012-10-12T07:52:00Z</dcterms:modified>
  <cp:revision>2</cp:revision>
  <dc:subject/>
  <dc:title>各省、自治区、直辖市教育厅（教委）、高校招生委员会、计（计经）委、人事（人事劳动）厅（局），有关省（市）科委（科技干部局），有关部门（单位），中共中央党校，解放军总政治部干部部，各研究生招生单位：</dc:title>
</cp:coreProperties>
</file>